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8"/>
        <w:gridCol w:w="2044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Sharing the planet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asurement: Time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4212776"/>
            <w:bookmarkStart w:id="1" w:name="__Fieldmark__0_1421277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4212776"/>
            <w:bookmarkStart w:id="3" w:name="__Fieldmark__1_1421277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4212776"/>
            <w:bookmarkStart w:id="5" w:name="__Fieldmark__2_1421277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4212776"/>
            <w:bookmarkStart w:id="7" w:name="__Fieldmark__3_1421277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4212776"/>
            <w:bookmarkStart w:id="9" w:name="__Fieldmark__4_1421277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4212776"/>
            <w:bookmarkStart w:id="11" w:name="__Fieldmark__5_1421277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  <w:bookmarkStart w:id="12" w:name="Casilla20"/>
            <w:bookmarkStart w:id="13" w:name="Casilla20"/>
            <w:bookmarkEnd w:id="13"/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Casilla20"/>
            <w:bookmarkStart w:id="15" w:name="__Fieldmark__6_14212776"/>
            <w:bookmarkStart w:id="16" w:name="__Fieldmark__6_14212776"/>
            <w:bookmarkEnd w:id="14"/>
            <w:bookmarkEnd w:id="1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7_14212776"/>
            <w:bookmarkStart w:id="18" w:name="__Fieldmark__7_14212776"/>
            <w:bookmarkEnd w:id="1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8_14212776"/>
            <w:bookmarkStart w:id="20" w:name="__Fieldmark__8_14212776"/>
            <w:bookmarkEnd w:id="2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9_14212776"/>
            <w:bookmarkStart w:id="22" w:name="__Fieldmark__9_14212776"/>
            <w:bookmarkEnd w:id="2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3" w:name="__Fieldmark__10_14212776"/>
            <w:bookmarkStart w:id="24" w:name="__Fieldmark__10_14212776"/>
            <w:bookmarkEnd w:id="24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5" w:name="__Fieldmark__11_14212776"/>
            <w:bookmarkStart w:id="26" w:name="__Fieldmark__11_14212776"/>
            <w:bookmarkEnd w:id="26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7" w:name="__Fieldmark__12_14212776"/>
            <w:bookmarkStart w:id="28" w:name="__Fieldmark__12_14212776"/>
            <w:bookmarkEnd w:id="28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13_14212776"/>
            <w:bookmarkStart w:id="30" w:name="__Fieldmark__13_14212776"/>
            <w:bookmarkEnd w:id="3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1" w:name="__Fieldmark__14_14212776"/>
            <w:bookmarkStart w:id="32" w:name="__Fieldmark__14_14212776"/>
            <w:bookmarkEnd w:id="3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5_14212776"/>
            <w:bookmarkStart w:id="34" w:name="__Fieldmark__15_14212776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5" w:name="Casilla30"/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6" w:name="__Fieldmark__16_14212776"/>
            <w:bookmarkStart w:id="37" w:name="__Fieldmark__16_14212776"/>
            <w:bookmarkEnd w:id="35"/>
            <w:bookmarkEnd w:id="3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8" w:name="__Fieldmark__17_14212776"/>
            <w:bookmarkStart w:id="39" w:name="__Fieldmark__17_14212776"/>
            <w:bookmarkEnd w:id="3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0" w:name="__Fieldmark__18_14212776"/>
            <w:bookmarkStart w:id="41" w:name="__Fieldmark__18_14212776"/>
            <w:bookmarkEnd w:id="4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2" w:name="__Fieldmark__19_14212776"/>
            <w:bookmarkStart w:id="43" w:name="__Fieldmark__19_14212776"/>
            <w:bookmarkEnd w:id="4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4" w:name="__Fieldmark__20_14212776"/>
            <w:bookmarkStart w:id="45" w:name="__Fieldmark__20_14212776"/>
            <w:bookmarkEnd w:id="4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6" w:name="__Fieldmark__21_14212776"/>
            <w:bookmarkStart w:id="47" w:name="__Fieldmark__21_14212776"/>
            <w:bookmarkEnd w:id="4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8" w:name="__Fieldmark__22_14212776"/>
            <w:bookmarkStart w:id="49" w:name="__Fieldmark__22_14212776"/>
            <w:bookmarkEnd w:id="4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0" w:name="__Fieldmark__23_14212776"/>
            <w:bookmarkStart w:id="51" w:name="__Fieldmark__23_14212776"/>
            <w:bookmarkEnd w:id="5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2" w:name="__Fieldmark__24_14212776"/>
            <w:bookmarkStart w:id="53" w:name="__Fieldmark__24_14212776"/>
            <w:bookmarkEnd w:id="5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4" w:name="__Fieldmark__25_14212776"/>
            <w:bookmarkStart w:id="55" w:name="__Fieldmark__25_14212776"/>
            <w:bookmarkEnd w:id="5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6" w:name="__Fieldmark__27_14212776"/>
            <w:bookmarkStart w:id="57" w:name="__Fieldmark__27_14212776"/>
            <w:bookmarkEnd w:id="57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8" w:name="__Fieldmark__28_14212776"/>
            <w:bookmarkStart w:id="59" w:name="__Fieldmark__28_14212776"/>
            <w:bookmarkEnd w:id="59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0" w:name="__Fieldmark__29_14212776"/>
            <w:bookmarkStart w:id="61" w:name="__Fieldmark__29_14212776"/>
            <w:bookmarkEnd w:id="6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2" w:name="__Fieldmark__30_14212776"/>
            <w:bookmarkStart w:id="63" w:name="__Fieldmark__30_14212776"/>
            <w:bookmarkEnd w:id="63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4" w:name="__Fieldmark__31_14212776"/>
            <w:bookmarkStart w:id="65" w:name="__Fieldmark__31_14212776"/>
            <w:bookmarkEnd w:id="6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Explores and names some standard units of measurement for length, mass and temperature and time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 xml:space="preserve">: </w:t>
            </w: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 xml:space="preserve">for every child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minated blank clocks*, erasable markers, rubbers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6" w:name="__Fieldmark__34_14212776"/>
            <w:bookmarkStart w:id="67" w:name="__Fieldmark__34_14212776"/>
            <w:bookmarkEnd w:id="67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8" w:name="__Fieldmark__35_14212776"/>
            <w:bookmarkStart w:id="69" w:name="__Fieldmark__35_14212776"/>
            <w:bookmarkEnd w:id="6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0" w:name="__Fieldmark__36_14212776"/>
            <w:bookmarkStart w:id="71" w:name="__Fieldmark__36_14212776"/>
            <w:bookmarkEnd w:id="7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2" w:name="__Fieldmark__37_14212776"/>
            <w:bookmarkStart w:id="73" w:name="__Fieldmark__37_14212776"/>
            <w:bookmarkEnd w:id="7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4" w:name="__Fieldmark__38_14212776"/>
            <w:bookmarkStart w:id="75" w:name="__Fieldmark__38_14212776"/>
            <w:bookmarkEnd w:id="7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6" w:name="__Fieldmark__39_14212776"/>
            <w:bookmarkStart w:id="77" w:name="__Fieldmark__39_14212776"/>
            <w:bookmarkEnd w:id="7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8" w:name="__Fieldmark__40_14212776"/>
            <w:bookmarkStart w:id="79" w:name="__Fieldmark__40_14212776"/>
            <w:bookmarkEnd w:id="7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0" w:name="__Fieldmark__41_14212776"/>
            <w:bookmarkStart w:id="81" w:name="__Fieldmark__41_14212776"/>
            <w:bookmarkEnd w:id="81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2" w:name="__Fieldmark__42_14212776"/>
            <w:bookmarkStart w:id="83" w:name="__Fieldmark__42_14212776"/>
            <w:bookmarkEnd w:id="83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4" w:name="__Fieldmark__43_14212776"/>
            <w:bookmarkStart w:id="85" w:name="__Fieldmark__43_14212776"/>
            <w:bookmarkEnd w:id="85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6" w:name="__Fieldmark__44_14212776"/>
            <w:bookmarkStart w:id="87" w:name="__Fieldmark__44_14212776"/>
            <w:bookmarkEnd w:id="87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8" w:name="__Fieldmark__45_14212776"/>
            <w:bookmarkStart w:id="89" w:name="__Fieldmark__45_14212776"/>
            <w:bookmarkEnd w:id="89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25  Feb. 27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- Mar 2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en-US"/>
              </w:rPr>
              <w:t>nd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: 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:  Read the book ”Monster Maths: School Time”, review: “o’clock, “Half past”, quarter past and quarter to”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Explain to them that there is also a digital form to read the time in a clock, the first number represents the hour and the next ones represent the minutes. Then, tell them that today they will show us the time on these laminated blank clocks. </w:t>
            </w:r>
          </w:p>
          <w:p>
            <w:pPr>
              <w:pStyle w:val="Sinespaciado"/>
              <w:rPr>
                <w:rFonts w:ascii="Verdana" w:hAnsi="Verdana" w:cs="Verdana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Model the exercise: 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First, they will listen to the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en-GB"/>
              </w:rPr>
              <w:t>word form</w:t>
            </w: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 time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>“8 o´clock”</w:t>
            </w: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 as you write it on the board.</w:t>
            </w:r>
          </w:p>
          <w:p>
            <w:pPr>
              <w:pStyle w:val="Sinespaciado"/>
              <w:rPr>
                <w:rFonts w:ascii="Verdana" w:hAnsi="Verdana" w:cs="Verdana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>Ask them to read it and then write it on the bottom line of their own clock.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Then they must figure out the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en-GB"/>
              </w:rPr>
              <w:t>digital form</w:t>
            </w: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>8:00</w:t>
            </w: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 and write it on the upper line.</w:t>
            </w:r>
          </w:p>
          <w:p>
            <w:pPr>
              <w:pStyle w:val="Sinespaciado"/>
              <w:rPr>
                <w:rFonts w:ascii="Verdana" w:hAnsi="Verdana" w:cs="Verdana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The teacher must go around very quickly checking that they wrote the digital form correctly. </w:t>
            </w:r>
          </w:p>
          <w:p>
            <w:pPr>
              <w:pStyle w:val="Sinespaciado"/>
              <w:rPr>
                <w:rFonts w:ascii="Verdana" w:hAnsi="Verdana" w:cs="Verdana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Now they will draw the arrows. Remind them that the short arrow shows the hour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>8</w:t>
            </w: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 and that the long arrow shows the minute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>00</w:t>
            </w: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, in this case showing 12 since we start counting the minutes from the top middle of the clock to the right. Ask them, “When the long arrow goes around the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>whole</w:t>
            </w: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 clock back to 12, how much time has passed?” (one hour! 60 minutes) You may colour the whole clock with the marker and count the minutes by 5´s with tier 3 to ensure their understanding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36390</wp:posOffset>
                      </wp:positionH>
                      <wp:positionV relativeFrom="paragraph">
                        <wp:posOffset>457835</wp:posOffset>
                      </wp:positionV>
                      <wp:extent cx="3139440" cy="8420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9440" cy="8420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inespaciado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val="en-GB" w:eastAsia="en-US"/>
                                    </w:rPr>
                                    <w:object w:dxaOrig="2759" w:dyaOrig="3929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39.6pt;height:56.55pt" filled="f" o:ole="">
                                        <v:imagedata r:id="rId4" o:title=""/>
                                      </v:shape>
                                      <o:OLEObject Type="Embed" ProgID="" ShapeID="ole_rId3" DrawAspect="Content" ObjectID="_1362883846" r:id="rId3"/>
                                    </w:object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61010" cy="701675"/>
                                        <wp:effectExtent l="0" t="0" r="0" b="0"/>
                                        <wp:docPr id="3" name="Imagen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n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3" t="-15" r="-23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1010" cy="701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96570" cy="742950"/>
                                        <wp:effectExtent l="0" t="0" r="0" b="0"/>
                                        <wp:docPr id="4" name="Imagen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n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6570" cy="742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96570" cy="742950"/>
                                        <wp:effectExtent l="0" t="0" r="0" b="0"/>
                                        <wp:docPr id="5" name="Imagen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n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6570" cy="742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11175" cy="774065"/>
                                        <wp:effectExtent l="0" t="0" r="0" b="0"/>
                                        <wp:docPr id="6" name="Imagen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n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1175" cy="774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2pt;height:66.3pt;mso-wrap-distance-left:9.05pt;mso-wrap-distance-right:9.05pt;mso-wrap-distance-top:0pt;mso-wrap-distance-bottom:0pt;margin-top:36.05pt;mso-position-vertical-relative:text;margin-left:32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inespaciado"/>
                              <w:rPr/>
                            </w:pPr>
                            <w:r>
                              <w:rPr>
                                <w:rFonts w:eastAsia="Calibri"/>
                                <w:lang w:val="en-GB" w:eastAsia="en-US"/>
                              </w:rPr>
                              <w:object w:dxaOrig="2759" w:dyaOrig="3929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39.6pt;height:56.55pt" filled="f" o:ole="">
                                  <v:imagedata r:id="rId10" o:title=""/>
                                </v:shape>
                                <o:OLEObject Type="Embed" ProgID="" ShapeID="ole_rId9" DrawAspect="Content" ObjectID="_266004992" r:id="rId9"/>
                              </w:objec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1010" cy="701675"/>
                                  <wp:effectExtent l="0" t="0" r="0" b="0"/>
                                  <wp:docPr id="7" name="Imagen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n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3" t="-15" r="-2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1010" cy="70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6570" cy="742950"/>
                                  <wp:effectExtent l="0" t="0" r="0" b="0"/>
                                  <wp:docPr id="8" name="Imagen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n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657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6570" cy="742950"/>
                                  <wp:effectExtent l="0" t="0" r="0" b="0"/>
                                  <wp:docPr id="9" name="Imagen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n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657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1175" cy="774065"/>
                                  <wp:effectExtent l="0" t="0" r="0" b="0"/>
                                  <wp:docPr id="10" name="Imagen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n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175" cy="77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35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Main Activity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ive a blank clock to each student. 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Say the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en-GB"/>
              </w:rPr>
              <w:t>word form</w:t>
            </w: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 time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>“a quarter past 8”</w:t>
            </w: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 as you write it on the board.</w:t>
            </w:r>
          </w:p>
          <w:p>
            <w:pPr>
              <w:pStyle w:val="Sinespaciado"/>
              <w:rPr>
                <w:rFonts w:ascii="Verdana" w:hAnsi="Verdana" w:cs="Verdana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>Ask them to read it and then write it on the bottom line of their own clock.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Then they must figure out the </w:t>
            </w:r>
            <w:r>
              <w:rPr>
                <w:rFonts w:cs="Verdana" w:ascii="Verdana" w:hAnsi="Verdana"/>
                <w:bCs/>
                <w:i/>
                <w:sz w:val="16"/>
                <w:szCs w:val="16"/>
                <w:lang w:val="en-GB"/>
              </w:rPr>
              <w:t>digital form</w:t>
            </w: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>8:15</w:t>
            </w: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 and write it on the upper line.</w:t>
            </w:r>
          </w:p>
          <w:p>
            <w:pPr>
              <w:pStyle w:val="Sinespaciado"/>
              <w:rPr>
                <w:rFonts w:ascii="Verdana" w:hAnsi="Verdana" w:cs="Verdana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The teacher must go around very quickly checking that they wrote the digital form correctly. 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Now they will draw the arrows. Remind them that the short arrow shows the hour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>8</w:t>
            </w: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 and that the long arrow shows the minute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>15</w:t>
            </w: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, in this case showing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>3.</w:t>
            </w: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 Ask them to count the minutes by 5´s and colour the first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>quarter</w:t>
            </w: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 of the clock with the marker to ensure their understanding. Then they can rub it out and draw the arrows again to show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>“a quarter past 8”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Then you repeat these same steps with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 xml:space="preserve">“half past 8” </w:t>
            </w: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 xml:space="preserve">and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>“a quarter to 9”</w:t>
            </w: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>. For those having trouble understanding the word form time. Ask them to count the minutes and colour that portion of the clock. For example:</w:t>
            </w:r>
          </w:p>
          <w:p>
            <w:pPr>
              <w:pStyle w:val="Sinespaciado"/>
              <w:rPr>
                <w:rFonts w:ascii="Verdana" w:hAnsi="Verdana" w:cs="Verdana"/>
                <w:b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“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half past 8”                                                                                                   “a quarter to 9”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6"/>
                <w:szCs w:val="16"/>
                <w:lang w:val="es-CO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s-C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60960</wp:posOffset>
                      </wp:positionV>
                      <wp:extent cx="2980690" cy="102933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690" cy="1029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inespaciado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val="en-GB" w:eastAsia="en-US"/>
                                    </w:rPr>
                                    <w:object w:dxaOrig="2759" w:dyaOrig="3929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40.25pt;height:57.35pt" filled="f" o:ole="">
                                        <v:imagedata r:id="rId16" o:title=""/>
                                      </v:shape>
                                      <o:OLEObject Type="Embed" ProgID="" ShapeID="ole_rId15" DrawAspect="Content" ObjectID="_1762847923" r:id="rId15"/>
                                    </w:object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63550" cy="713105"/>
                                        <wp:effectExtent l="0" t="0" r="0" b="0"/>
                                        <wp:docPr id="12" name="Imagen 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n 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3550" cy="713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60375" cy="697865"/>
                                        <wp:effectExtent l="0" t="0" r="0" b="0"/>
                                        <wp:docPr id="13" name="Imagen 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n 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0375" cy="697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52755" cy="688340"/>
                                        <wp:effectExtent l="0" t="0" r="0" b="0"/>
                                        <wp:docPr id="14" name="Imagen 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n 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755" cy="688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72440" cy="725805"/>
                                        <wp:effectExtent l="0" t="0" r="0" b="0"/>
                                        <wp:docPr id="15" name="Imagen 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n 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23" t="-15" r="-23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2440" cy="7258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7pt;height:81.05pt;mso-wrap-distance-left:9.05pt;mso-wrap-distance-right:9.05pt;mso-wrap-distance-top:0pt;mso-wrap-distance-bottom:0pt;margin-top:4.8pt;mso-position-vertical-relative:text;margin-left: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inespaciado"/>
                              <w:rPr/>
                            </w:pPr>
                            <w:r>
                              <w:rPr>
                                <w:rFonts w:eastAsia="Calibri"/>
                                <w:lang w:val="en-GB" w:eastAsia="en-US"/>
                              </w:rPr>
                              <w:object w:dxaOrig="2759" w:dyaOrig="3929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40.25pt;height:57.35pt" filled="f" o:ole="">
                                  <v:imagedata r:id="rId22" o:title=""/>
                                </v:shape>
                                <o:OLEObject Type="Embed" ProgID="" ShapeID="ole_rId21" DrawAspect="Content" ObjectID="_1868490818" r:id="rId21"/>
                              </w:objec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3550" cy="713105"/>
                                  <wp:effectExtent l="0" t="0" r="0" b="0"/>
                                  <wp:docPr id="16" name="Imagen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n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55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0375" cy="697865"/>
                                  <wp:effectExtent l="0" t="0" r="0" b="0"/>
                                  <wp:docPr id="17" name="Imagen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n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375" cy="69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2755" cy="688340"/>
                                  <wp:effectExtent l="0" t="0" r="0" b="0"/>
                                  <wp:docPr id="18" name="Imagen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n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755" cy="68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2440" cy="725805"/>
                                  <wp:effectExtent l="0" t="0" r="0" b="0"/>
                                  <wp:docPr id="19" name="Imagen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n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3" t="-15" r="-2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440" cy="725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136390</wp:posOffset>
                      </wp:positionH>
                      <wp:positionV relativeFrom="paragraph">
                        <wp:posOffset>75565</wp:posOffset>
                      </wp:positionV>
                      <wp:extent cx="2973070" cy="819785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3070" cy="819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inespaciado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val="en-GB" w:eastAsia="en-US"/>
                                    </w:rPr>
                                    <w:object w:dxaOrig="2759" w:dyaOrig="3929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39.85pt;height:56.75pt" filled="f" o:ole="">
                                        <v:imagedata r:id="rId28" o:title=""/>
                                      </v:shape>
                                      <o:OLEObject Type="Embed" ProgID="" ShapeID="ole_rId27" DrawAspect="Content" ObjectID="_939974121" r:id="rId27"/>
                                    </w:object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83235" cy="727075"/>
                                        <wp:effectExtent l="0" t="0" r="0" b="0"/>
                                        <wp:docPr id="21" name="Imagen 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n 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3235" cy="727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60375" cy="705485"/>
                                        <wp:effectExtent l="0" t="0" r="0" b="0"/>
                                        <wp:docPr id="22" name="Imagen 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n 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0375" cy="705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53390" cy="685165"/>
                                        <wp:effectExtent l="0" t="0" r="0" b="0"/>
                                        <wp:docPr id="23" name="Imagen 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n 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3390" cy="685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53390" cy="687705"/>
                                        <wp:effectExtent l="0" t="0" r="0" b="0"/>
                                        <wp:docPr id="24" name="Imagen 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n 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22" t="-15" r="-22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3390" cy="687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1pt;height:64.55pt;mso-wrap-distance-left:9.05pt;mso-wrap-distance-right:9.05pt;mso-wrap-distance-top:0pt;mso-wrap-distance-bottom:0pt;margin-top:5.95pt;mso-position-vertical-relative:text;margin-left:32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inespaciado"/>
                              <w:rPr/>
                            </w:pPr>
                            <w:r>
                              <w:rPr>
                                <w:rFonts w:eastAsia="Calibri"/>
                                <w:lang w:val="en-GB" w:eastAsia="en-US"/>
                              </w:rPr>
                              <w:object w:dxaOrig="2759" w:dyaOrig="3929">
                                <v:shapetype id="_x0000_tole_rId33" coordsize="21600,21600" o:spt="ole_rId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" type="_x0000_tole_rId33" style="width:39.85pt;height:56.75pt" filled="f" o:ole="">
                                  <v:imagedata r:id="rId34" o:title=""/>
                                </v:shape>
                                <o:OLEObject Type="Embed" ProgID="" ShapeID="ole_rId33" DrawAspect="Content" ObjectID="_795226579" r:id="rId33"/>
                              </w:objec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3235" cy="727075"/>
                                  <wp:effectExtent l="0" t="0" r="0" b="0"/>
                                  <wp:docPr id="25" name="Imagen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n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235" cy="727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0375" cy="705485"/>
                                  <wp:effectExtent l="0" t="0" r="0" b="0"/>
                                  <wp:docPr id="26" name="Imagen 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n 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375" cy="705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3390" cy="685165"/>
                                  <wp:effectExtent l="0" t="0" r="0" b="0"/>
                                  <wp:docPr id="27" name="Imagen 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n 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3390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3390" cy="687705"/>
                                  <wp:effectExtent l="0" t="0" r="0" b="0"/>
                                  <wp:docPr id="28" name="Imagen 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n 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2" t="-15" r="-2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3390" cy="687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11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Ask children to read different o’clock, quarter past, quarter to and half times, as you required in your big clocks. </w:t>
            </w:r>
          </w:p>
          <w:p>
            <w:pPr>
              <w:pStyle w:val="Sinespaciado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9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w times 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Calibri" w:hAnsi="Calibri" w:eastAsia="Calibri" w:cs="Times New Roman"/>
      <w:lang w:val="en-GB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3.bin"/><Relationship Id="rId16" Type="http://schemas.openxmlformats.org/officeDocument/2006/relationships/image" Target="media/image2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oleObject" Target="embeddings/oleObject4.bin"/><Relationship Id="rId22" Type="http://schemas.openxmlformats.org/officeDocument/2006/relationships/image" Target="media/image2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oleObject" Target="embeddings/oleObject5.bin"/><Relationship Id="rId28" Type="http://schemas.openxmlformats.org/officeDocument/2006/relationships/image" Target="media/image2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oleObject" Target="embeddings/oleObject6.bin"/><Relationship Id="rId34" Type="http://schemas.openxmlformats.org/officeDocument/2006/relationships/image" Target="media/image2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2:09:00Z</dcterms:created>
  <dc:creator>NANDA</dc:creator>
  <dc:description/>
  <cp:keywords/>
  <dc:language>en-US</dc:language>
  <cp:lastModifiedBy>NANDA</cp:lastModifiedBy>
  <dcterms:modified xsi:type="dcterms:W3CDTF">2012-02-26T17:36:00Z</dcterms:modified>
  <cp:revision>4</cp:revision>
  <dc:subject/>
  <dc:title/>
</cp:coreProperties>
</file>